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602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6025" cy="891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6025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6025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6025" cy="891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6025" cy="891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6025" cy="891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6025" cy="891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6025" cy="891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6025" cy="891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6295390" cy="8915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30:00Z</dcterms:created>
  <dc:creator>Osip</dc:creator>
  <dc:description/>
  <cp:keywords/>
  <dc:language>en-US</dc:language>
  <cp:lastModifiedBy>Osip</cp:lastModifiedBy>
  <dcterms:modified xsi:type="dcterms:W3CDTF">2012-02-22T07:01:00Z</dcterms:modified>
  <cp:revision>7</cp:revision>
  <dc:subject/>
  <dc:title>Расположен в:</dc:title>
</cp:coreProperties>
</file>